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estions to Consider While in the Kn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I expand everything the child can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I used what the child knows in many different way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I actively fostered lear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I given every chance for new responses to come ou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I provided an opportunity for the child to read fluently and be flexible with what he know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firm foundation on which to buil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I have a very good sense of how to choose books for this child to further the use of the reading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I maintained novelty within my lesson to help me expand what I know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05:00Z</dcterms:created>
  <dc:creator>gavinzastrow</dc:creator>
  <dc:description/>
  <dc:language>en-US</dc:language>
  <cp:lastModifiedBy>gavinzastrow</cp:lastModifiedBy>
  <dcterms:modified xsi:type="dcterms:W3CDTF">2007-06-05T15:09:00Z</dcterms:modified>
  <cp:revision>1</cp:revision>
  <dc:subject/>
  <dc:title>Questions to Consider While in the Known</dc:title>
</cp:coreProperties>
</file>